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90" w:leader="none"/>
          <w:tab w:val="left" w:pos="423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CAL PARTICIPANT EXPECTA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Participants in the State Library’s Rural Library Sustainability Workshop will be expected to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Arial" w:ascii="Verdana" w:hAnsi="Verdana"/>
        </w:rPr>
        <w:t>Develop an action plan for implementing selected strategies and activities to sustain public access computing in their library.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Arial" w:ascii="Verdana" w:hAnsi="Verdana"/>
        </w:rPr>
        <w:t>Select a minimum of two activities from this Action Plan to implement in their local community in the three months following the workshop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Arial" w:ascii="Verdana" w:hAnsi="Verdana"/>
        </w:rPr>
        <w:t>Share the workshop experiences, knowledge and resources with their co-workers and library administration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Verdana" w:ascii="Verdana" w:hAnsi="Verdana"/>
        </w:rPr>
        <w:t xml:space="preserve">Participate in Web Junction’s online community at least once a month for the first year following the workshop to share successes and challenges in Rural Library Sustainabilit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Verdana" w:ascii="Verdana" w:hAnsi="Verdana"/>
        </w:rPr>
        <w:t>Participate in evaluation process through timely completion of surveys and self-assessment too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Arial"/>
        </w:rPr>
      </w:pPr>
      <w:r>
        <w:rPr>
          <w:rFonts w:cs="Verdana" w:ascii="Verdana" w:hAnsi="Verdana"/>
        </w:rPr>
        <w:t xml:space="preserve">Take responsibility for communicating with the appropriate individual (i.e. - Trainer, Web Junction, State Library, etc.) any concerns, compliments, struggles, and/or successes with the Rural Library Sustainability Program and its curriculum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40:00Z</dcterms:created>
  <dc:creator>huberm</dc:creator>
  <dc:description/>
  <cp:keywords/>
  <dc:language>en-US</dc:language>
  <cp:lastModifiedBy>huberm</cp:lastModifiedBy>
  <dcterms:modified xsi:type="dcterms:W3CDTF">2005-10-27T21:49:00Z</dcterms:modified>
  <cp:revision>3</cp:revision>
  <dc:subject/>
  <dc:title/>
</cp:coreProperties>
</file>